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D                      K I T   4 0 9 6  version 1.3                     D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O                         Par OffseT 26/11/1998                         O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C                  Futurs' Freeware Diffusion 1995-98                   C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_______________________________________________________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I DE NEUF DEPUIS LA DERNIERE VERS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- Octobre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 de modification majeure pour l'utilisateur.  Le programme est plus prop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mieux adapt{ @ de futures am{lio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 - Novembre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r{sent les quantit{s  de  rouge,  vert  et  bleu composant les diff{re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es sont affich{es en num{rique en plus  de  la  barre de dosage. De plus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maintenant possible de prendre comme point de d{part une palette .KIT ou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.PAL ce qui permet les retourches sans vous obliger @ repartir @ z{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1 - Juin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 bug qui faisait que le border  d'un  fichier .KIT n'{tait pas r{cup{r{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 4096 et PAL 4096 a {t{ corrig{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- Novembre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 programme a {t{ optimis{ ; il prend  maintenant moins de place sur le d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en RAM. L'incompatibilit{ avec les ROMs  d'extension  a {t{ lev{e. De plus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a pr{sent possible d'utiliser un lecteur  diff{rent de celui de lancement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 voire un lecteur  additionnel  (ram  disk,  silicon  disk, disque d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..). L'interface utilisateur a  {galement  {t{  am{lior{e  et  offre plu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x. Par ailleurs, le format des fichiers .KIT a {t{ l{g}rement modifi{ pour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re le mode graphique de l'{cran y correspondant. Seuls KIT 4096 v1.3 et P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96 v1.1 tiennent comptent de cette  modification. Ce nouveau format .KIT re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{anmoins 100% compatible avec l'ancien format  ;  de meme, les anciens fich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 peuvent encore etre utilis{s le mode  graphique  par d{faut {tant le mode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n'est par contre plus possible d'imposer un mode graphique via les param}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ntr{e dans la routine KIT 4096 v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GENERA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e programme est un {diteur pour  Amstrad  464  plus  et 6128 plus qui per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utiliser  simplement la palette  des  4096  couleurs  offertes  par l'Asic.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 n'est pas enti}rement autonome  puisqu'il  a  pour point de d{par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d'OCP (fichier .PAL issu  de  The  Advanced OCP Art Studio, IFF-Conv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..) ou une palette au format   Asic  (fichier  .KIT issu de PI1-Convert, 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96 v1.x, Claudia BMP  Convert,  etc...)  qu'il  vous  sera ensuite possibl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Kit 4096 v1.3 se compose essentiellement de 2 program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Kit 4096 v1.3 :  c'est  l'{diteur  proprement dit, c'est le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qui vous permettra de cr{er votre  palette  de couleurs pui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u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Pal 4096 v1.1 : il s'agit  l@ d'un petit programme assez univer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rmettant de r{cup{rer simplement une  palette du Kit 4096 dep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est @ noter que si  vous  maitrisez l'Assembleur vous  pourrez  ais{ment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r de ce programme puisque Kit 4096  sauve des palettes au format Asic (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loin pour le d{tail du format des nouveaux fichiers .K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MODULE KIT 4096 v1.3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e programme est tr}s simple @ utiliser. Vous devrez tout  d'abord  sp{c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mage (format vid{o standard) @ coloriser ainsi  que  la palette OCP ou KI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. Vous pourrez d}s lors  modifier  les  couleurs  @  votre guise grace aux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om}tres  (pour  le  rouge,  le  vert  et  le  bleu).  Voici  les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nib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7/f4  : Modification de la quantit{ de ro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8/f5  : Modification de la quantit{ de 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9/f6  : Modification de la quantit{ de bl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0/.   : S{lection de l'enc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scape : Restitution de la couleur de base pour l'enc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space : Fin d'{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e fois l'{dition de  la  palette  finie  il  vous  sera  demand{  le nom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uvegarde de la palette Asic.  Celle-ci  aura automatiquement l'extension .K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tructure du fichier est tr}s  simple  puisqu'il  s'agit du standard Asic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t donc, pour les programmeurs Assembleur, de charger directement le fic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&amp;6400 sur la page I/O Asic.  Mais  cela n'est malheureusement pas aussi si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ut utiliser le Basic comme support c'est le pourquoi de Pal 4096 v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 nouveaut{ est que le mode {cran  est  @  pr{sent sauve avec la palette.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gure sur les 4 bits de  poids  fort  du  deuxi}me  octet du fichier. Cet oc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{finit normalement la quantit{ de vert le  l'encre  0  mais seuls les 4 bit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ds faible sont n{cessaires @ l'Asic qui  ignore les autres. Vous pourrez do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{cup{rer le mode {cran en lisant ces  bits  par  vous  meme ou grace @ Pal 4096 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MODULE PAL 4096 v1.1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e programme vous permet de g{rer  des  pages {cran utilisant des palette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 4096 depuis le Basic mais offre  en  plus plusieurs options. Tout d'abord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 est librement relogeable en Ram. Ensuite, comme vous le verrez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Basic vous avez acc}s @ un certain nombre de fo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 variable ADR : Choix de l'adresse de chargement de la palette 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 variable CODE : Choix de l'adresse d'implantation de Pal 40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 variable INTER : Choix de l'adresse d'interruption  durant  l'a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ge de la page. Vous pourrez ainsi incorporer vos  propres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ur au programme d'affichage (rasters, animation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 s{rie des 3 datas : Vous pouvez ici mettre la  s{quence  Assemb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 vous d{sirez et celle-ci sera ex{cut{ au d{but de  chaque  synch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cran c'est @ dire tous les 50eme de seconde ; c'est l'id{al pour fa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 un Call vers un module Soundtrakker par exe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plus vous pourrez g{rer simultan{ment plusieurs palettes Asic  charg{es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adresses diff{rentes en m{moire puisque Pal 4096  se  lance  en  faisant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DE,ADR o| ADR est l'adresse de stockage de la palette @ util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s tous les cas, on quitte la page de pr{sentation en appuyant sur 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COMPLEMENTAI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 vous rappelle les deux s{quences d'acc}s @ la page I/O Asic en Basi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UT &amp;7F00,&amp;B8 : Connection (&amp;4000-&amp;7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UT &amp;7F00,&amp;A0 : D{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'oubliez jamais de d{locker l'Asic avant de tenter d'y acc{der, voici la s{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de d{lockage @ envoyer sur le port &amp;BC0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255,0,255,119,179,81,168,212,98,57,156,70,43,21,138,208,2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avoir plus de d{tails, pour me signaler des bugs, pour me conse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r les versions ult{rieures, veuillez me contac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MAURO Phili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, chemin des Mail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9200 SAINT-GI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