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E v0.61 -- OPE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AKE SEROUS NOTE: From july, 2000 this product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open source". Please read "opensrc.doc"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NOTE: Much of this document has not been alter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when mule was published as open source.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some modifications that are not in this document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this document may be out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This is "alpha" version of this softwar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though this game is distributable, it still i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, and should be treated accordingly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has bugs, is short of features, may at some point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illogical and so on. There is no need to be worr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for even worst bugs have caused nothing more than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me (for debugging) (and those bugs are already fix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NOTICE: Imagination or any person involved will tak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of any problem use, misuse or even prec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may cause for anything. If you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you have agreed not to hold imagination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involved responsible for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BSOLUTELY NO WARRANTY OF ANY K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.U.L.E." is copyrighted by Ozark softscape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named "MULE" to make even a slight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tried out the game (you are, aren't you?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wish to know a bit more of this game. So here it com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OF M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been less than a year when I first played M.U.L.E with C6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Of course I was instantly hooked, and of course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PC-conversion of it. First version was written in a week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had only a a handful of features current version of M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. It was the beginning how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e of those (unfortunately few) who have playe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U.L.E, you already know the basics of this version as well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some things have been changed, some features have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, but this still basically is good old M.U.L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E - STARTING AND EAR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ULE is started the first time, you can specify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Usually MULE automatically detects sound hard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 autodetection fails or performance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ctory, and you may have to modify sound settings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shortly describes usual troubles you may en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-compatibil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E requires a sound blaster-compatible sound card for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ound card is not sound blaster compatible, tough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-environ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found by typing "SET" in command prompt.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look somewha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=A220 I5 D1 H5 P330 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ch line is not found, you have to find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some other way and set them manually. Whe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t you should be able to hear *something*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LIVE!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uncomprehensible reason SB LIVE! is not fully SB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If you have SB LIVE!, enable "force sb live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n sound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mix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 MULE can't properly initialize 16-bit mix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ulting noise is best described 'painfu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ch case you might want to disable 16-bit mix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"force 8-bit" -setting in soun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oo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E uses fairly large amount of resources to produc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sound. If this makes game slow,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interpolation, use mono mixing and/or lower m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. If this won't help, you may have to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S AND W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like creatures no one knows much of. They like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s, but make terrible shepherds for they have we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it of grabbing nearest sheep and throwing it at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orm for no apparent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OIDS - EXPERT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oid species from eastern part of galaxy. They hav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money and time which makes them good species for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DMEN - BEGINNER SPE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and rich. Good species for beginners. 'Nuff s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cal beings whose origin is unknown. Powerful, st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too bright. This is the race computer likes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rd boozing species of unknown origin. No matter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just can't be kept away from the 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guys have literally a shocking touch to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do magic with raw energy, but other, more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FINED REFERENCE TO RACE "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ain dr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in command st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lithium crystals shat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matter containment field breach immi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nic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umed to be distant relative to races "y" and "z",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egree, race "w", who mainly reside in fourth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s divided in 12, 18 or 24 "turns", each taking month of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Each turn has five major ev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laiming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land there can't be production. To claim a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, simply press you fire key when square you desi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andom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.. You just have to find out. Generally, however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bad, and they can be good. And if you happe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eader - be afraid. Be very, very afra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layers'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phase. To produce something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 mule (just walk in store), outfit it for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lk in the outfit agency); ore, food, energy or crist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ule is outfitted you have to place it to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be careful, though, for if you aren'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he "house" on plot, mule will run away! Anoth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hance production is to reoutfit or move mules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set the production, you may still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eft. This can be used to hunt worms, hanging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or even by taking samples of terrain to ass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veryone is done with their activities, it's mul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do what they do best - produce goods.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d is for specific production, more goo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. It just does not make sense to grow foo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s or dig ore in ri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tion is just that. It's a phase when players can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ch other and with shop. There are few poi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of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shop prices are far from good. Shop pays bad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s, and sells with bloated prices. And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ggle. If you can, trade with other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l, you move downwards to define pric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goods you sell. You can anytime move back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price or even withdraw yourself from auction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bove 'shop'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uyer, you move upwards to set price you are wil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. You can't offer more than you got, howev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 goods from shop at outrageous price - as long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oods. If shop runs out of goods, you can st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- the price you offer will go up, and up, and up -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op or some other player wants to sell you goo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WITH (USELESS)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Game crashed, telling me about a "fatal panic" or just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numerical inform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f this happens, report me! Also include whol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ull description of what you did when game cra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re's save? Where's l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ere isn't, and won't be. Playing 12 turns takes ab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, and if that's too long... Well, I'd better not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'm th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This isn't like C64's mu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Very true. I don't know all formulas used in original, so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some of them up. And hopefully I also impro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... Even in some wa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AI can't pl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 it can. Just pretty poorly... Wish I knew the formul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iginal... Oh well, guess one just can't have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improving the code, however. 'World AI' is fairly goo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p AI stinks. If shop were as good as 'world AI', AI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a serious challe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Graphicks su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anks. I drew it mysel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bad I don't have good artists nearby, so I have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yself. And I am, after all,  programmer, not 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Cool game... But where are all the really big guns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 can't but wonder what is this fixation on big guns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suffering of nowadays. Mr. Sigmund Freud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had something to say about th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, MULE is a game of peaceful conquer. Victory ca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st - be archieved without use of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I'm making myself clear here. Wars do not have wi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. Therefore, there is - and never will be - no weap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E. Besides possibly at the arcade in b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's this purple worm thing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ry to catch it, it's worth 200 credits when you do, for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s are very rare and zoos and collectors pay nicely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is this 'cutthroat' mode, exac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Cutthroat mode is to give players change to terrorize oth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s without weapons. Basically, it gives player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abotage and other such 'weaponless' actions. How they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you just have to find it out! Be warned, however,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under development, and shouldn't be taken too ser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DID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i Rs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i Rs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ne Olk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ne Olk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f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ne Olk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nor where is belo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M.U.L.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Ozark Softscap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Arts,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and imple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B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B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R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Wa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e 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 Gl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GAME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nothing. MULE is cardware. This means that 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actically free of charge, but if you enjoy this game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me a postcard. If nothing else, it helps to keep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vated when clock shows two at morning and million bugs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oose, with dozens new features still waiting to b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ease, do send old-fashioned postcards made of paper, "virtu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just don't have the same "fee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is also free, as long as you distribute the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odified version of the game, preferably in it's origina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mments, bug reports or anything, write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taur@ee.oulu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st version of MULE can always be found at my www-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e.oulu.fi/~ta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